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668679186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2016023985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